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15 ноября 2021 года</w:t>
        <w:tab/>
        <w:t>№ 50/303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И.о главы муниципального района «Шилкинский район» Е.А. Бунькова 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в 2021 году из бюджета дорожного фонда муниципального района  «Шилкинский район» в сумме: 30000 рублей сельскому поселению «Размахнинское» на приобретение водопропускной труб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11-15T12:04:00Z</cp:lastPrinted>
  <dcterms:modified xsi:type="dcterms:W3CDTF">2021-11-15T03:04:00Z</dcterms:modified>
  <cp:revision>25</cp:revision>
  <dc:subject/>
  <dc:title>ПРОЕКТ</dc:title>
</cp:coreProperties>
</file>